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Fattoria Le Isole I° </w:t>
            </w:r>
            <w:r>
              <w:rPr/>
              <w:t>____________________________________________________________________ Frazione: 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</w:t>
            </w:r>
            <w:r>
              <w:rPr>
                <w:b/>
                <w:color w:val="FF0000"/>
              </w:rPr>
              <w:t>15 / 17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VIII  </w:t>
            </w:r>
            <w:r>
              <w:rPr/>
              <w:t>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43, 844, 845, 850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492" t="23075" r="17692" b="347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492" t="23075" r="17692" b="347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 xml:space="preserve">[X]  </w:t>
            </w:r>
            <w:r>
              <w:rPr/>
              <w:t>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Cortile, orti</w:t>
            </w:r>
            <w:r>
              <w:rPr/>
              <w:t>. 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La loggia superiore è stata murata ; stemma con madonna anno 1728,in cotto, murato sulla facciata; tutti gli edifici sono adiacenti l’un l’altro.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Cantina - magazzino</w:t>
            </w:r>
            <w:r>
              <w:rPr>
                <w:smallCaps/>
              </w:rPr>
              <w:t xml:space="preserve">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Parata - carraia</w:t>
            </w:r>
            <w:r>
              <w:rPr>
                <w:smallCaps/>
              </w:rPr>
              <w:t xml:space="preserve">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Tinaia</w:t>
            </w:r>
            <w:r>
              <w:rPr>
                <w:smallCaps/>
              </w:rPr>
              <w:t xml:space="preserve">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368165" cy="29330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8165" cy="2933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83380" cy="28403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3380" cy="2840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95pt;height:230.9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3380" cy="28403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338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56210</wp:posOffset>
                      </wp:positionV>
                      <wp:extent cx="2074545" cy="29248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292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9760" cy="28321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9760" cy="283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230.3pt;mso-wrap-distance-left:9.05pt;mso-wrap-distance-right:9.05pt;mso-wrap-distance-top:0pt;mso-wrap-distance-bottom:0pt;margin-top:12.3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28321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44                                                                                                                                         Foto n° 8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575560</wp:posOffset>
                      </wp:positionV>
                      <wp:extent cx="3317240" cy="223964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7240" cy="2239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2455" cy="214693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2455" cy="2146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2pt;height:176.35pt;mso-wrap-distance-left:9.05pt;mso-wrap-distance-right:9.05pt;mso-wrap-distance-top:0pt;mso-wrap-distance-bottom:0pt;margin-top:202.8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2455" cy="214693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2455" cy="214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579370</wp:posOffset>
                      </wp:positionV>
                      <wp:extent cx="3315335" cy="22396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335" cy="2239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0550" cy="214693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2146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05pt;height:176.35pt;mso-wrap-distance-left:9.05pt;mso-wrap-distance-right:9.05pt;mso-wrap-distance-top:0pt;mso-wrap-distance-bottom:0pt;margin-top:203.1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0550" cy="21469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214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850                                                                                                Foto n° 84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23:00Z</dcterms:modified>
  <cp:revision>63</cp:revision>
  <dc:subject/>
  <dc:title>COMUNE DI  </dc:title>
</cp:coreProperties>
</file>